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РИЛОЖЕНИЕ № 6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УТВЕРЖДЕНО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риказом МОБУ СОШ № 5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МО Кореновский район 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от 14 мая 2018 года № 214/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определения срока службы хозяйственного инвентар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хозяйственному инвентарю в целях настоящего положения относятся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исная мебель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етительные приборы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овые приборы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орочный инвентарь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менты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тивный инвентар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ровые покры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целярские това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сные части к техни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гигие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етительные прибо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Хозяйственный инвентарь учитывается в составе основных средств при выполнении </w:t>
        <w:br/>
        <w:t>следующих условий: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лезного использования – свыше 12 месяцев;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ь будет использоваться в процессе деятельности учреждения многократно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ь со сроком полезного использования 12 месяцев или меньше учитывается в составе материальных запас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рок службы хозяйственного инвентаря определяет комиссия по поступлению и выбытию </w:t>
        <w:br/>
        <w:t xml:space="preserve">нефинансовых активов, состав которой утвержден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приказом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о сроке службы хозяйственного инвентаря комиссия определяет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соответствии с Классификацией, утвержденной постановлением Правительства РФ от 1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t>января 2002 г. № 1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 соответствии с рекомендациями, содержащимися в документах производителя, входящих </w:t>
        <w:br/>
        <w:t>в комплектацию объекта имущест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для тех видов имущества, которые не указаны в амортизационных группах (или </w:t>
        <w:br/>
        <w:t xml:space="preserve">отсутствуют рекомендации производителя), срок полезного использования устанавливается с </w:t>
        <w:br/>
        <w:t>учетом: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жидаемого срока использования этого объекта в соответствии с ожидаемой </w:t>
        <w:br/>
        <w:t>производительностью или мощностью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жидаемого физического износа, зависящего от режима эксплуатации, естественных </w:t>
        <w:br/>
        <w:t>условий и влияния агрессивной среды, системы проведения ремонта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ых и других ограничений использования этого объекта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ого срока использования объект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для инвентаря, полученного безвозмездно от других учреждений, государственных </w:t>
        <w:br/>
        <w:t xml:space="preserve">(муниципальных) организаций, – с учетом сроков фактической эксплуатации и ранее </w:t>
        <w:br/>
        <w:t>начисленной суммы амортизаци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ab/>
        <w:tab/>
        <w:tab/>
        <w:tab/>
        <w:tab/>
        <w:tab/>
        <w:tab/>
        <w:t>О.В Смирнов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3:20:00Z</dcterms:created>
  <dc:creator>Директор</dc:creator>
  <dc:description>Подготовлено на базе материалов БСС «Система Главбух»</dc:description>
  <cp:keywords/>
  <dc:language>en-US</dc:language>
  <cp:lastModifiedBy>Главбух</cp:lastModifiedBy>
  <cp:lastPrinted>2018-09-03T11:33:00Z</cp:lastPrinted>
  <dcterms:modified xsi:type="dcterms:W3CDTF">2019-02-28T10:47:00Z</dcterms:modified>
  <cp:revision>13</cp:revision>
  <dc:subject/>
  <dc:title>Приложение к учетной политике для целей бухучета. Порядок определения срока службы хозяйственного инвентаря</dc:title>
</cp:coreProperties>
</file>